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320450730"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19191805"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34892419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05026891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